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Метрология и стандартизац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(специальностям) СПО 38.02.05. «Товароведение и экспертиза качества потребительских товаров»</w:t>
      </w:r>
    </w:p>
    <w:p>
      <w:pPr>
        <w:pStyle w:val="Normal"/>
        <w:tabs>
          <w:tab w:val="clear" w:pos="709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при подготовке рабочей профессии 12721 «Кассир торгового  зала»; 127549 «Кладовщик»; 17353 «Продавец продовольственных товаров»; 17351 «Продавец непродовольственных товаров», а также на курсах - повышения квалификации работников Росрезерва (зав. лабораторией, лаборант, начальник/ заместитель участка хранени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Дисциплина «Метрология и стандартизация» входит в 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 применять требования нормативных документов к основным видам продукции, товаров, услуг и процессов;</w:t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оформлять техническую документацию в соответствии с действующей нормативной базой;</w:t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 использовать в профессиональной деятельности документацию систем качества;</w:t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переводить несистемные величины измерений в соответствии с действующими стандартами и международной системной единиц  измерения С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__- основные понятия метролог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задачи стандартизации, ее экономическую эффективность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9498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формы _подтверждения соответствия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9498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основные положения систем (комплексов) общетехнических и организационно- методических стандартов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9498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 терминологию и единицы измерения величин в соответствии с действующими стандартами и международной системой единиц 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и П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ПК 3.5. Оформлять учетно-отчетную документацию.</w:t>
      </w:r>
    </w:p>
    <w:p>
      <w:pPr>
        <w:pStyle w:val="Normal"/>
        <w:tabs>
          <w:tab w:val="clear" w:pos="709"/>
          <w:tab w:val="left" w:pos="8069" w:leader="none"/>
        </w:tabs>
        <w:ind w:firstLine="709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аксимальной учебной нагрузки обучающегося 123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язательной аудиторной учебной нагрузки обучающегося 8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амостоятельной работы обучающегося 41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5. Тематический план и содержа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Раздел 1. Метрология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1.1. Основные понятия метр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1.2. Объекты и субъекты  метр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1.3. Средства и методы измере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1.4. Основы теории измере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1.5. Государственная  система обеспечения единства измерений (ГС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Раздел 2 Стандартизац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1. Основы  стандарт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2. Принципы и методы стандарт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3. Средства стандарт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4. Стандартизация продукции и методов контро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5. Система технического регул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6. Система каче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Тема 2.7. Подтверждение соответст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7:00Z</dcterms:created>
  <dc:creator>RSinkova</dc:creator>
  <dc:description/>
  <cp:keywords/>
  <dc:language>en-US</dc:language>
  <cp:lastModifiedBy>choksana</cp:lastModifiedBy>
  <dcterms:modified xsi:type="dcterms:W3CDTF">2017-11-22T12:40:00Z</dcterms:modified>
  <cp:revision>131</cp:revision>
  <dc:subject/>
  <dc:title/>
</cp:coreProperties>
</file>